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6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учредительных документов участника закупки (для юридических лиц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документов подтверждающие </w:t>
            </w:r>
            <w:r>
              <w:rPr>
                <w:color w:val="000000"/>
              </w:rPr>
              <w:t xml:space="preserve">наличие у участника закупки опыта </w:t>
            </w:r>
            <w:r>
              <w:rPr/>
              <w:t>поставок аналогичных предмету закуп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71"/>
        <w:gridCol w:w="967"/>
        <w:gridCol w:w="992"/>
        <w:gridCol w:w="6662"/>
        <w:gridCol w:w="1843"/>
        <w:gridCol w:w="1559"/>
        <w:gridCol w:w="1985"/>
      </w:tblGrid>
      <w:tr>
        <w:trPr>
          <w:trHeight w:val="64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п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/ комплектность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Изготовитель/ Страна происх-ния тов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, руб в т.ч. НДС 20%/ без НД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 в т.ч. НДС 20%/ без НДС</w:t>
            </w:r>
          </w:p>
        </w:tc>
      </w:tr>
      <w:tr>
        <w:trPr>
          <w:trHeight w:val="6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в соответствии с условиями проекта договора (часть 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аказчико</w:t>
      </w:r>
      <w:r>
        <w:rPr/>
        <w:t>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08" w:hanging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10-08T09:23:00Z</dcterms:modified>
  <cp:revision>502</cp:revision>
  <dc:subject/>
  <dc:title>На бланке организации</dc:title>
</cp:coreProperties>
</file>