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Сочи - Парк», утвержденным советом директоров АО «Сочи - Парк» (протокол от «12» марта 2018г.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АО «Сочи - Парк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 (работы, услуги) или цены за единицы товаров (работ, услуг)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за единицу товара (работы, услуг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за единицу товара (работы, услуги)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 (по пози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рейтинг заявки по критерию «цена за единицу товара (работы, услуги)» рассчитывается путем сложения рейтингов каждой позиции в баллах по каждому критерию, установленному в закупочной документации и умноженных на их значимость в процен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 (работы, услуги)» лучшим условием исполнения договора по указанному критерию признается предложение участника закупки с наибольшим значением итогового рейтинга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4:00Z</dcterms:created>
  <dc:creator>Елена Найлимова</dc:creator>
  <dc:description/>
  <cp:keywords/>
  <dc:language>en-US</dc:language>
  <cp:lastModifiedBy>Ляшко Ольга Георгиевна</cp:lastModifiedBy>
  <cp:lastPrinted>2013-07-18T10:23:00Z</cp:lastPrinted>
  <dcterms:modified xsi:type="dcterms:W3CDTF">2020-02-12T07:14:00Z</dcterms:modified>
  <cp:revision>2</cp:revision>
  <dc:subject/>
  <dc:title/>
</cp:coreProperties>
</file>