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/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Копия 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лицензия на осуществление медицинской деятельности согласно статье 12 Федерального закона от 4 мая 2011 года № 99-ФЗ «О лицензировании отдельных видов деятельности», Постановления Правительства РФ от 16 апреля 2012 года № 291 «О лицензировании медицинской деятельности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необходимой профессиональной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опыта оказания аналогичных предмету закупк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положительной деловой репу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>на право заключения договора с АО «</w:t>
      </w:r>
      <w:r>
        <w:rPr>
          <w:lang w:val="ru-RU"/>
        </w:rPr>
        <w:t>Сочи - Парк</w:t>
      </w:r>
      <w:r>
        <w:rPr/>
        <w:t xml:space="preserve">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>
          <w:color w:val="FF0000"/>
        </w:rPr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tbl>
      <w:tblPr>
        <w:tblW w:w="15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041"/>
        <w:gridCol w:w="2298"/>
        <w:gridCol w:w="956"/>
        <w:gridCol w:w="886"/>
        <w:gridCol w:w="4111"/>
        <w:gridCol w:w="1985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вредного производственного фактора или сочетания факторо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омер пункта по приложениям №№ 1,2 к приказу МЗиСР РФ от 12.04.2011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hanging="17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302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hanging="17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hanging="17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р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частие врачей специалистов, лабораторные и функциональные исслед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hanging="178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Цена за 1 предварительный/ периодический медицинский осмотр,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hanging="17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транспортных расходов (выезд специалистов на территорию Заказчика), расходов на осмотры врачами-специалистами, проведение лабораторных и функциональных исследований, оформление медицинской документации и других обязательных платежей, связанных с выполнением договора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 xml:space="preserve">. Сообщаем, что для </w:t>
      </w:r>
      <w:r>
        <w:rPr/>
        <w:t>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Ляшко Ольга Георгиевна</cp:lastModifiedBy>
  <cp:lastPrinted>2013-11-05T16:41:00Z</cp:lastPrinted>
  <dcterms:modified xsi:type="dcterms:W3CDTF">2020-02-14T10:27:00Z</dcterms:modified>
  <cp:revision>153</cp:revision>
  <dc:subject/>
  <dc:title>На бланке организации</dc:title>
</cp:coreProperties>
</file>